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for people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is a copyrighted shareware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(on disk, CD-ROM, or other electronic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si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copy the shareware version, no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ny money is charged for Opportunity Await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define the shareware concept, and make the user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pay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distribute this program in a retail store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display) IF the shareware concept is CLEARLY 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AND the package with the disk.  An averag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nderstand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.  Blatant disregard of this rul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This is for the protection of us, and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dus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ither use one of our descriptions as-is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own business! This program lists hundreds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3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own business! You'll get general inform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act info for hundreds of companies that all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! Run any of dozens of different types of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feel free to ed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helps a budding entrepreneu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y that is right for him, and can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either part-time or full-time.  Included 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mpanies that are currently searching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want to help you make money.  These a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not "get-rich-quick" schemes.  These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"get-rich-at-your-own-pace" opportunit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depends on the effor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ch opportunities are selling book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Mace(TM) to your neighbors, even selling perf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.  Or, perhaps you want to start your own 900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hundreds of listings, broken down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y name/address, phone number(s) (most have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), as well as information about what the compan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These were compiled from actual advertis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from many different sources, and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bogus opportunities have been wee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 companies that have advertisements like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$100,000 a month with no work!"  Also, you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ffers (ie., 'learn to repair air conditioner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).  In most cases, investment ranges are giv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investment, others require large investme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And, the registration fee is very low--just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